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48895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3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ИЗБИРАТЕЛЬНАЯ  КОМИССИЯ</w:t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ЛИПЕЦКОЙ   ОБЛАСТИ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bCs/>
          <w:color w:val="000000"/>
          <w:spacing w:val="80"/>
          <w:sz w:val="32"/>
        </w:rPr>
      </w:pPr>
      <w:r>
        <w:rPr>
          <w:bCs/>
          <w:color w:val="000000"/>
          <w:spacing w:val="80"/>
          <w:sz w:val="32"/>
        </w:rPr>
        <w:t>ПОСТАНОВЛЕНИЕ</w:t>
      </w:r>
    </w:p>
    <w:p>
      <w:pPr>
        <w:pStyle w:val="Normal"/>
        <w:rPr>
          <w:bCs/>
          <w:color w:val="000000"/>
          <w:spacing w:val="80"/>
          <w:sz w:val="32"/>
        </w:rPr>
      </w:pPr>
      <w:r>
        <w:rPr>
          <w:bCs/>
          <w:color w:val="000000"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55"/>
        <w:gridCol w:w="945"/>
        <w:gridCol w:w="19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 мая 2015 года</w:t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27/1165 - 5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</w:t>
      </w:r>
    </w:p>
    <w:p>
      <w:pPr>
        <w:pStyle w:val="Normal"/>
        <w:spacing w:before="24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плексе мероприятий избирательной комиссии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выборов в органы местного самоуправления в Липец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 сентя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, статьей 5 Закона Липецкой области «Об избирательной комиссии Липецкой области» избирательная комиссия Липецкой области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Утвердить Комплекс мероприятий избирательной комиссии Липецкой области по подготовке и проведению выборов в органы местного самоуправления в Липецкой области 13 сентября 2015 год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прилагается)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2. Возложить контроль за исполнением Комплекса мероприятий избирательной комиссии Липецкой области </w:t>
      </w:r>
      <w:r>
        <w:rPr>
          <w:b w:val="false"/>
          <w:szCs w:val="28"/>
        </w:rPr>
        <w:t xml:space="preserve">по подготовке и проведению выборов в органы местного самоуправления в Липецкой области </w:t>
      </w:r>
      <w:r>
        <w:rPr>
          <w:rFonts w:cs="Times New Roman CYR" w:ascii="Times New Roman CYR" w:hAnsi="Times New Roman CYR"/>
          <w:b w:val="false"/>
          <w:szCs w:val="28"/>
        </w:rPr>
        <w:t>13 сентября 2015 года</w:t>
      </w:r>
      <w:r>
        <w:rPr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>на секретаря избирательной комиссии Липецкой области Черкасову М.В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 CYR" w:ascii="Times New Roman CYR" w:hAnsi="Times New Roman CYR"/>
          <w:b w:val="false"/>
          <w:szCs w:val="28"/>
        </w:rPr>
        <w:t>3. Направить настоящее постановление в Центральную избирательную комиссию Российской Федерации, муниципальные и территориальные избирательные комиссии.</w:t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ЕДСЕДАТЕЛЬ  ИЗБИРАТЕЛЬНОЙ</w:t>
      </w:r>
    </w:p>
    <w:p>
      <w:pPr>
        <w:pStyle w:val="Normal"/>
        <w:jc w:val="both"/>
        <w:rPr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</w:rPr>
        <w:t>КОМИССИИ ЛИПЕЦКОЙ ОБЛАСТИ                                                     Ю.И. АЛТУХОВ</w:t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jc w:val="both"/>
        <w:rPr/>
      </w:pPr>
      <w:r>
        <w:rPr>
          <w:color w:val="000000"/>
        </w:rPr>
        <w:t>СЕКРЕТАРЬ ЗАСЕДАНИЯ ИЗБИРАТЕЛЬНОЙ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20" w:leader="none"/>
        </w:tabs>
        <w:ind w:right="-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ИССИИ ЛИПЕЦКОЙ ОБЛАСТИ                             </w:t>
      </w:r>
    </w:p>
    <w:p>
      <w:pPr>
        <w:pStyle w:val="Normal"/>
        <w:ind w:left="9204" w:firstLine="708"/>
        <w:jc w:val="center"/>
        <w:rPr/>
      </w:pPr>
      <w:r>
        <w:rPr/>
        <w:t>УТВЕРЖДЕН</w:t>
      </w:r>
    </w:p>
    <w:p>
      <w:pPr>
        <w:pStyle w:val="Normal"/>
        <w:ind w:left="9552" w:firstLine="360"/>
        <w:jc w:val="center"/>
        <w:rPr/>
      </w:pPr>
      <w:r>
        <w:rPr/>
        <w:t xml:space="preserve">постановлением избирательной </w:t>
      </w:r>
    </w:p>
    <w:p>
      <w:pPr>
        <w:pStyle w:val="Normal"/>
        <w:ind w:left="9552" w:firstLine="360"/>
        <w:jc w:val="center"/>
        <w:rPr/>
      </w:pPr>
      <w:r>
        <w:rPr/>
        <w:t>комиссии Липецкой области</w:t>
      </w:r>
    </w:p>
    <w:p>
      <w:pPr>
        <w:pStyle w:val="Normal"/>
        <w:ind w:left="9912" w:firstLine="348"/>
        <w:jc w:val="both"/>
        <w:rPr/>
      </w:pPr>
      <w:r>
        <w:rPr/>
        <w:t xml:space="preserve">         </w:t>
      </w:r>
      <w:r>
        <w:rPr/>
        <w:t>от 5 мая 2015 года № 127/1165 -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Липец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выборов в органы местного самоуправления в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36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 в органы местного самоуправления в Липецкой области 13 сентября 2015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размещение на сайте избирательной комиссии Липецкой области (далее – Комиссия) сведений о назначенных выборах органы местного самоуправления в Липецкой области (далее – выборы 13 сентября  2015 года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 сети Интерн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Черкасо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Зае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. Сибирц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подготовки и проведения выборов 13 сентября  2015 года, в т.ч.  в рамках постановления ЦИК России от 19.11.2008 №138/1019-5 «О Порядке использования Государственной автоматизированной 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ным планом с учётом сроков проведения конкретных избирательных действ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.А. Востр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(в соответствии с распределением территорий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Л. Сибирц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 (по направлениям работ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ссмотрением обращений о нарушении избирательных прав граждан, поступивших в ходе подготовки и проведения выборов 13 сентября  2015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.А. Востр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ахом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.А. Востр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ахом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й справки                     (с нарастающим итогом) о ходе подготовки выборов 13 сентября 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начиная со дня назначения выборов (по пятницам), до дня голос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.Л. Сибирце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 (по направлениям работ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лушивание на заседании Комиссии  муниципальных и территориальных избирательных комиссий о работе по обеспечению избирательных прав граждан при подготовке выборов 13 сентября  2015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4 сентября 2015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.А. Востр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 (по направлениям работы)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13 сентября  2015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авовой, методической, организационно-технической помощи избирательным комиссиям, организующим подготовку и проведение выборов 13 сентября 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.А. Востр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 (по направлениям работ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практической помощи избирательным комиссиям, организующим подготовку и проведение выборов 13 сентября 2015 года, в подготовке выборов и проверка готовности к их проведен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(в соответствии с распределением территорий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егламента перевода регионального фрагмента ГАС «Выборы» Липецкой области в режим подготовки проведения избирательных кампаний и Регламента обмена информацией в ходе подготовки и проведения выборов 13 сентября 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2015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ыж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енировок использования территориального фрагмента ГАС «Выборы» в период подготовки выборов 13 сентября 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густ-сентябрь 2015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ыж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Зае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информационного центра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, организующим подготовку и проведение выборов  13 сентября  2015 года, в информационно-разъяснительной деятельности в ходе подготовки избирательных камп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.А. Востр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 Которова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Информационное и медийное сопровождение подготовки и проведения выборов 13 сентября 2015 го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медиаплана сопровождения подготовки и проведения выборов   13 сентября 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5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ах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 Кото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змещение на сайте Комиссии оперативной информации о ходе подготовки и проведения выборов 13 сентября 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.А. Востр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Рыж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 Котор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 (по направлениям работ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информационных материалов о ходе подготовки и проведения выборов 13 сентября  2015 года, размещенных в С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 Кото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-аналитической справки о ходе подготовки и проведения выборов   13 сентября 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озднее 11 сентября 2015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ходе подготовки выбор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 сентября 2014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проведении и общих результатах выборо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 (по направлениям работ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сс-релизов для представителей СМИ (на основании информационных справок, указанных в п 1.5 Комплекса мероприят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 Кото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работы «горячей линии» Комиссии. Оказание содействия в организации общественной «горячей линии» связи с избира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еш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.А. Востр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Мещерякова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предварительных итогах выборов 13 сен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 сентября 2015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ыж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лушивание на заседании Комиссии информации о работе избирательных комиссий с обращениями, поступившими в ходе подготовки и проведения выборов 13 сентября 2015 года (при поступлении жало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3 октября 2015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.А. Востр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ахом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бор и обобщение судебной практики по итогам выборов 13 сентября 2015 го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завершения судебных заседаний (при наличии судебных споро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.А. Востр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ахомов</w:t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ind w:right="-5" w:hanging="0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851" w:right="539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о тексту – период избирательной кампани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15060</wp:posOffset>
              </wp:positionH>
              <wp:positionV relativeFrom="paragraph">
                <wp:posOffset>-38290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-30.15pt;mso-position-vertical-relative:text;margin-left:8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15060</wp:posOffset>
              </wp:positionH>
              <wp:positionV relativeFrom="paragraph">
                <wp:posOffset>-382905</wp:posOffset>
              </wp:positionV>
              <wp:extent cx="980948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094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2.4pt;height:27.6pt;mso-wrap-distance-left:0pt;mso-wrap-distance-right:0pt;mso-wrap-distance-top:0pt;mso-wrap-distance-bottom:0pt;margin-top:-30.15pt;mso-position-vertical-relative:text;margin-left:8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14:00Z</dcterms:created>
  <dc:creator>Customer</dc:creator>
  <dc:description/>
  <cp:keywords/>
  <dc:language>en-US</dc:language>
  <cp:lastModifiedBy>Евгения Вовченко</cp:lastModifiedBy>
  <cp:lastPrinted>2015-04-30T11:33:00Z</cp:lastPrinted>
  <dcterms:modified xsi:type="dcterms:W3CDTF">2015-04-30T08:35:00Z</dcterms:modified>
  <cp:revision>21</cp:revision>
  <dc:subject/>
  <dc:title>ИЗБИРАТЕЛЬНАЯ КОМИССИЯ ЛИПЕЦКОЙ ОБЛАСТИ</dc:title>
</cp:coreProperties>
</file>